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</w:rPr>
      </w:pPr>
      <w:r>
        <w:rPr>
          <w:szCs w:val="28"/>
        </w:rPr>
        <w:t>страхования Республики Татарстан на 2025 год и на плановый период 2026 и 2027 годов»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расходов бюджетов на плановый период 2026 и 2027 годов</w:t>
      </w:r>
    </w:p>
    <w:p>
      <w:pPr>
        <w:pStyle w:val="Normal"/>
        <w:ind w:left="7920" w:hanging="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ind w:left="7920" w:hanging="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тыс. рублей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567"/>
        <w:gridCol w:w="1984"/>
        <w:gridCol w:w="709"/>
        <w:gridCol w:w="1701"/>
        <w:gridCol w:w="1843"/>
      </w:tblGrid>
      <w:tr>
        <w:trPr>
          <w:trHeight w:val="7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Cs w:val="28"/>
              </w:rPr>
              <w:t xml:space="preserve">Коды бюджетной классификации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hanging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2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 07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 506,8</w:t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 40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 574,1</w:t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 74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 823,6</w:t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85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49,1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Cs w:val="28"/>
              </w:rPr>
              <w:t>100 323 62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 222 490,4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04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 581,1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04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 581,1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едеральные (региональные) прое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едеральный проект «Совершенствование экстренной медицинской помощ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финансируемые расходы на обеспечение закупки авиационных работ в целях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294,5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сфер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95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 286,6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 237 5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0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 237 5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 134 909,3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4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100 237 5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 134 909,3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 процессных мероприятий «Высокотехнологичная медицинская помощь и медицинская помощь, оказываемая в рамках клинической апробации методов профилактики, диагностики, лечения и реабилит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7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565 85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734 927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565 85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734 927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565 85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734 927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Комплекс процессных мероприятий «Развитие системы оказания паллиативной медицинской помощ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1 4 09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9 91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1 652,1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9 91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1 652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9 91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1 652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 051 79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 738 330,2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133 93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798 726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813 055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298 238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813 055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298 238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0 8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00 488,6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0 87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00 488,6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63 090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63 090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640 370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 576 513,2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 646 56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 449 119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 646 56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 449 119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застрахованным в Республике Татарстан и получившим медицинскую помощь за пределами территории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93 80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27 394,2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93 80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27 394,2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Государственная программа «Социальная поддержка граждан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0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0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 процессных мероприятий «Предоставление мер государственной поддержки граждан пожилого возраста и инвали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000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 87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 235,1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 23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 369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 23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 369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 255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05,4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55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05,4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35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527,4</w:t>
            </w:r>
          </w:p>
        </w:tc>
      </w:tr>
      <w:tr>
        <w:trPr>
          <w:trHeight w:val="3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35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527,4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 867 5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 788 232,3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8:00Z</dcterms:created>
  <dc:creator>user</dc:creator>
  <dc:description/>
  <cp:keywords/>
  <dc:language>en-US</dc:language>
  <cp:lastModifiedBy>Яруллина_АИ</cp:lastModifiedBy>
  <cp:lastPrinted>2019-09-28T09:15:00Z</cp:lastPrinted>
  <dcterms:modified xsi:type="dcterms:W3CDTF">2024-11-29T07:08:00Z</dcterms:modified>
  <cp:revision>2</cp:revision>
  <dc:subject/>
  <dc:title>Р Е Ц Е Н З И Я</dc:title>
</cp:coreProperties>
</file>